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Յ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Թ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en-US"/>
        </w:rPr>
        <w:t xml:space="preserve">ԴԻԼԻՋԱՆԻ ՀԱՄԱՅՆՔԱՊԵՏԱՐԱՆԸ ՀԱՅՏԱՐԱՐՈՒՄ Է ՄՐՑՈՒՅԹ՝ ԴԻԼԻՋԱՆԻ ՀԱՄԱՅՆՔԱՊԵՏԱՐԱՆԻ ԱՇԽԱՏԱԿԱԶՄՈՒՄ ՀԱՄԱՅՆՔԱՅԻՆ ԾԱՌԱՅՈՒԹՅԱՆ ՀԵՏԵՎՅԱԼ ԹԱՓՈՒՐ ՊԱՇՏՈՆԸ (ՊԱՇՏՈՆԻ ԱՆՁՆԱԳՐԻ ԾԱԾԿԱԳԻՐ՝ 2.1-2) ԶԲԱՂԵՑՆԵԼՈՒ ՀԱՄԱՐ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Տիպ՝  Համայնքային ծառայության թափուր պաշտոն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Հայտատու՝ Դիլիջանի համայնքապետարան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«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4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դված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2022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ապրիլի 28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0.00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վուշ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րցույ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քաղաքաշինության և հողաշինության բաժնի պետի </w:t>
      </w:r>
      <w:r>
        <w:rPr>
          <w:rFonts w:cs="GHEA Grapalat" w:ascii="GHEA Grapalat" w:hAnsi="GHEA Grapalat"/>
          <w:sz w:val="22"/>
          <w:szCs w:val="22"/>
          <w:lang w:val="en-US"/>
        </w:rPr>
        <w:t>(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գ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ծկագ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2.1-2) </w:t>
      </w:r>
      <w:r>
        <w:rPr>
          <w:rFonts w:cs="Sylfaen" w:ascii="GHEA Grapalat" w:hAnsi="GHEA Grapalat"/>
          <w:sz w:val="22"/>
          <w:szCs w:val="22"/>
          <w:lang w:val="en-US"/>
        </w:rPr>
        <w:t>թափու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բաղեց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hy-AM"/>
        </w:rPr>
        <w:t>Բաժնի պետ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են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գույ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կ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ջ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եք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թաց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ցի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եկ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ջ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թ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թացքու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վագան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դամ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ործունե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կու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րձ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եք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իտ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նչ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2018 </w:t>
      </w:r>
      <w:r>
        <w:rPr>
          <w:rFonts w:cs="Sylfaen" w:ascii="GHEA Grapalat" w:hAnsi="GHEA Grapalat"/>
          <w:bCs/>
          <w:sz w:val="22"/>
          <w:szCs w:val="22"/>
          <w:lang w:val="en-US"/>
        </w:rPr>
        <w:t>թվակա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ունվա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1-</w:t>
      </w:r>
      <w:r>
        <w:rPr>
          <w:rFonts w:cs="Sylfaen" w:ascii="GHEA Grapalat" w:hAnsi="GHEA Grapalat"/>
          <w:bCs/>
          <w:sz w:val="22"/>
          <w:szCs w:val="22"/>
          <w:lang w:val="en-US"/>
        </w:rPr>
        <w:t>ը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ռավա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լորտ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եկ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.</w:t>
      </w:r>
      <w:r>
        <w:rPr>
          <w:rFonts w:cs="Arial LatArm" w:ascii="GHEA Grapalat" w:hAnsi="GHEA Grapalat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Sylfaen" w:ascii="GHEA Grapalat" w:hAnsi="GHEA Grapalat"/>
          <w:sz w:val="22"/>
          <w:szCs w:val="22"/>
        </w:rPr>
        <w:t xml:space="preserve">Ինչպես նաև </w:t>
      </w:r>
      <w:r>
        <w:rPr>
          <w:rFonts w:cs="Sylfaen" w:ascii="GHEA Grapalat" w:hAnsi="GHEA Grapalat"/>
          <w:bCs/>
          <w:sz w:val="22"/>
          <w:szCs w:val="22"/>
          <w:lang w:val="en-US"/>
        </w:rPr>
        <w:t>«Համայնքայի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«Տեղ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«Նորմատիվ իրավակ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«Քաղաքաշին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մասին»,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«Վարչարարության հիմունքների և վարչական վարույթի մասին», </w:t>
      </w:r>
      <w:r>
        <w:rPr>
          <w:rFonts w:cs="Sylfaen" w:ascii="GHEA Grapalat" w:hAnsi="GHEA Grapalat"/>
          <w:bCs/>
          <w:sz w:val="22"/>
          <w:szCs w:val="22"/>
          <w:lang w:val="en-US"/>
        </w:rPr>
        <w:t>«Զինապարտ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ն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Քաղաքացիական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ողային, Վարչական իրավախախտոեւմների վերաբերյալ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գրքեր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,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, համակարգչով և ժամանակակից այլ տեխնիկական միջոցներով  աշխատելու ունակություն, տիրապետի ռուսերենին (ազատ)  և մեկ այլ օտար (կարդա, կարողանա   բացատրվել) լեզվի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 </w:t>
      </w: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 պետը անմիջականորեն ենթակա և հաշվետու է աշխատակազմի քարտուղարին: Բաժնի պետին անմիջականորեն ենթակա և հաշվետու են բաժնի աշխատողները: Բաժնի պետը բաժնում կազմակերպում, ծրագրում, համակարգում, ղեկավարում և վերահսկում է աշխատանքները, կատարում է բաժնի գործունեության բնագավառում վարվող քաղաքականության մասով` համայնքի ղեկավարի, իսկ համայնքային ծառայության ղեկավարման և կազմակերպման մասով` աշխատակազմի քարտուղարի հանձնարարականները, պատասխանատվություն է կրում օրենքների, համայնքի ղեկավարի որոշումների և կարգադրությունների, այլ իրավական ակտերի պահանջները չկատարելու կամ ոչ պատշաճ կատարելու, կամ լիազորությունները վերազանցելու, բաժնի առջև դրված խնդիրները և տրված հանձնարարականները չկատարելու կամ ոչ պատշաճ կատարելու համար:</w:t>
      </w:r>
      <w:r>
        <w:rPr>
          <w:rFonts w:cs="GHEA Grapalat" w:ascii="GHEA Grapalat" w:hAnsi="GHEA Grapalat"/>
          <w:iCs/>
          <w:sz w:val="22"/>
          <w:szCs w:val="22"/>
          <w:lang w:val="en-US"/>
        </w:rPr>
        <w:t xml:space="preserve">  Կազմակերպում է բաժնի աշխատանքները, իր իրավասության շրջանակներում տալիս է հանձնարարականներ բաժնի աշխատակիցներին և վերահսկում է դրանց ժամանակին և պատշաճ  որակով կատարումը, կատարում է համայնքի գլխավոր հատակագծի, հողերի գոտիավորման և օգտագործման սխեմաների, այլ փաստաթղթերի կազմման աշխատանքներ, իրականացնում է համայնքի քաղաքաշինական կադաստրի վարման աշխատանքները, կազմում է  համայնքի քաղաքաշինական կանոնադրության նախագիծը, ձեռնարկում է միջոցառումներ կառուցապատողների կողմից շինարարության թույլտվությամբ նախատեսված ժամկետների պահպանման համար, վերահսկողություն է իրականացնում շենքերի ու շինությունների նպատակային օգտագործման, պահպանման, կառուցապատողներին տրված ճարտարապետահատակագծային առաջադրանքներով և համայնքի քաղաքաշինական կանոնադրությամբ սահմանված պահանջների կատարման նկատմամբ, օրենքով սահմանված դեպքում և կարգով կանխարգելում, կասեցնում և վերացնում է ապօրինի հողօգտագործումները,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Cs/>
          <w:sz w:val="22"/>
          <w:szCs w:val="22"/>
          <w:lang w:val="en-US"/>
        </w:rPr>
        <w:t xml:space="preserve">    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iCs/>
          <w:sz w:val="22"/>
          <w:szCs w:val="22"/>
          <w:lang w:val="en-US"/>
        </w:rPr>
        <w:t>րականացնում  է կառուցապատողներին ճարտարապետահատակագծային առաջադրանքի տրամադրման և ճարտարապետաշինարարական նախագծերի համաձայնեցման, սահմանված կարգով շինարարության (քանդման) թույլտվության տրամադրման լիազորության իրականացման, ավարտված շինարարության շահագործման փաստագրումը սահմանված կարգով ձևակերպելու, համայնքային սեփականություն համարվող շենք-շինությունների հաշվառման ու համարակալման, քաղաքաշինական փաստաթղթերի նախագծերի պատրաստման, պետական և համայնքի սեփականություն համարվող հողամասերի օտարման կամ օգտագործման տրամադրելու, վարձակալության և կառուցապատման իրավունքով տրամադրված պետական և համայնքի սեփականություն  հանդիսացող հողերի հաշվառման, մեկնարկային վարձավճարների ու գների սահմանման, համայնքի տարածքում գտնվող գեոդեզիական կետերի ու համայնքի սահմանանիշերի պահպանության, համայնքի փողոցների, պողոտաների, հրապարակների, զբոսայգիների անվանման, վերանվանման և գրանցման  համար անհրաժեշտ աշխատանքներ. իրականացնում է ինքնակամ շինարարությունների կանխարգելման ու կասեցման, համայնքի վարչական սահմաններում գտնվող հողամասերի ընթացիկ հաշվառման և համայնքի հողային հաշվեկշռի կազմման, ինչպես նաև համայնքի քաղաքաշինական կանոնադրությանը համապատասխան արտաքին գովազդ տեղադրելու թույլտվություններ ստանալու համար ստացված դիմումների ուսումնասիրման աշխատանքներ: Բաժնի պ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en-US"/>
        </w:rPr>
      </w:pPr>
      <w:r>
        <w:rPr>
          <w:rFonts w:cs="GHEA Grapalat" w:ascii="GHEA Grapalat" w:hAnsi="GHEA Grapalat"/>
          <w:iCs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իմող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ևյա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Դիմ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մրցութ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ժողով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ունով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Անձնագ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րքույ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րթությու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վաստ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ր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եռ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ի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ինվոր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րքույ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ճեններ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սանկ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3x4 </w:t>
      </w:r>
      <w:r>
        <w:rPr>
          <w:rFonts w:cs="Sylfaen" w:ascii="GHEA Grapalat" w:hAnsi="GHEA Grapalat"/>
          <w:sz w:val="22"/>
          <w:szCs w:val="22"/>
          <w:lang w:val="en-US"/>
        </w:rPr>
        <w:t>չափս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Մրցույթ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մորդ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մ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ժա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0.00-17.00, </w:t>
      </w:r>
      <w:r>
        <w:rPr>
          <w:rFonts w:cs="Sylfaen" w:ascii="GHEA Grapalat" w:hAnsi="GHEA Grapalat"/>
          <w:sz w:val="22"/>
          <w:szCs w:val="22"/>
          <w:lang w:val="en-US"/>
        </w:rPr>
        <w:t>բաց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աբա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ի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Դիլիջ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յասնիկ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55, </w:t>
      </w:r>
      <w:r>
        <w:rPr>
          <w:rFonts w:cs="Sylfaen" w:ascii="GHEA Grapalat" w:hAnsi="GHEA Grapalat"/>
          <w:sz w:val="22"/>
          <w:szCs w:val="22"/>
          <w:lang w:val="en-US"/>
        </w:rPr>
        <w:t>հեռ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0-268-2-76-87),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վուշ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պետարա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Իջև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Սահմանադր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,  </w:t>
      </w:r>
      <w:r>
        <w:rPr>
          <w:rFonts w:cs="Sylfaen" w:ascii="GHEA Grapalat" w:hAnsi="GHEA Grapalat"/>
          <w:sz w:val="22"/>
          <w:szCs w:val="22"/>
          <w:lang w:val="en-US"/>
        </w:rPr>
        <w:t>հեռ</w:t>
      </w:r>
      <w:r>
        <w:rPr>
          <w:rFonts w:cs="GHEA Grapalat" w:ascii="GHEA Grapalat" w:hAnsi="GHEA Grapalat"/>
          <w:sz w:val="22"/>
          <w:szCs w:val="22"/>
          <w:lang w:val="en-US"/>
        </w:rPr>
        <w:t>.   0-263-3-22-14)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ժամկ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022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պրիլի 13</w:t>
      </w:r>
      <w:r>
        <w:rPr>
          <w:rFonts w:cs="GHEA Grapalat" w:ascii="GHEA Grapalat" w:hAnsi="GHEA Grapalat"/>
          <w:sz w:val="22"/>
          <w:szCs w:val="22"/>
          <w:lang w:val="en-US"/>
        </w:rPr>
        <w:t>-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</w:t>
      </w:r>
      <w:r>
        <w:rPr>
          <w:rFonts w:cs="GHEA Grapalat" w:ascii="GHEA Grapalat" w:hAnsi="GHEA Grapalat"/>
          <w:sz w:val="22"/>
          <w:szCs w:val="22"/>
          <w:lang w:val="en-US"/>
        </w:rPr>
        <w:t>/</w:t>
      </w:r>
      <w:r>
        <w:rPr>
          <w:rFonts w:cs="Sylfaen" w:ascii="GHEA Grapalat" w:hAnsi="GHEA Grapalat"/>
          <w:sz w:val="22"/>
          <w:szCs w:val="22"/>
          <w:lang w:val="en-US"/>
        </w:rPr>
        <w:t>Պ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                          </w:t>
      </w:r>
      <w:r>
        <w:rPr>
          <w:rFonts w:cs="Sylfaen" w:ascii="GHEA Grapalat" w:hAnsi="GHEA Grapalat"/>
          <w:sz w:val="22"/>
          <w:szCs w:val="22"/>
          <w:lang w:val="en-US"/>
        </w:rPr>
        <w:t>Ս. ԵԳԱՆՅԱՆ</w:t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2:00Z</dcterms:created>
  <dc:creator>User</dc:creator>
  <dc:description/>
  <cp:keywords/>
  <dc:language>en-US</dc:language>
  <cp:lastModifiedBy>User</cp:lastModifiedBy>
  <cp:lastPrinted>2016-03-22T12:05:00Z</cp:lastPrinted>
  <dcterms:modified xsi:type="dcterms:W3CDTF">2022-03-23T09:57:00Z</dcterms:modified>
  <cp:revision>86</cp:revision>
  <dc:subject/>
  <dc:title>Ð³Ù³ÛÝùÇ Õ»Ï³í³ñÇ ³ßË³ï³Ï³½ÙÇ</dc:title>
</cp:coreProperties>
</file>